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5-Р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</w:t>
      </w:r>
      <w:r>
        <w:rPr>
          <w:sz w:val="20"/>
          <w:lang w:val="en-US"/>
        </w:rPr>
        <w:t> </w:t>
      </w:r>
      <w:r>
        <w:rPr>
          <w:sz w:val="20"/>
        </w:rPr>
        <w:t>28.05.2019 №</w:t>
      </w:r>
      <w:r>
        <w:rPr>
          <w:sz w:val="20"/>
          <w:lang w:val="en-US"/>
        </w:rPr>
        <w:t> </w:t>
      </w:r>
      <w:r>
        <w:rPr>
          <w:sz w:val="20"/>
        </w:rPr>
        <w:t>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2381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90696414"/>
            <w:bookmarkStart w:id="1" w:name="__Fieldmark__0_309069641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90696414"/>
            <w:bookmarkStart w:id="3" w:name="__Fieldmark__1_309069641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090696414"/>
            <w:bookmarkStart w:id="5" w:name="__Fieldmark__2_309069641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090696414"/>
            <w:bookmarkStart w:id="7" w:name="__Fieldmark__3_309069641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b/>
          <w:b/>
          <w:iCs/>
        </w:rPr>
      </w:pPr>
      <w:r>
        <w:rPr>
          <w:b/>
          <w:iCs/>
          <w:sz w:val="20"/>
          <w:szCs w:val="20"/>
        </w:rPr>
        <w:t>Сведения о заявителе 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b/>
          <w:sz w:val="20"/>
          <w:szCs w:val="20"/>
        </w:rPr>
        <w:t xml:space="preserve">Сведения для идентификации </w:t>
      </w:r>
      <w:r>
        <w:rPr>
          <w:sz w:val="20"/>
          <w:szCs w:val="20"/>
        </w:rPr>
        <w:t>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обильный номер телефона для генерации кодового слова и пароля для доступа к ИТС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>2.2. 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3744"/>
          <w:tab w:val="clear" w:pos="7488"/>
          <w:tab w:val="left" w:pos="142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3090696414"/>
            <w:bookmarkStart w:id="9" w:name="__Fieldmark__4_3090696414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uik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 </w:t>
              <w:br/>
              <w:t xml:space="preserve"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</w:t>
              <w:br/>
              <w:t>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3090696414"/>
            <w:bookmarkStart w:id="11" w:name="__Fieldmark__5_3090696414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3090696414"/>
            <w:bookmarkStart w:id="13" w:name="__Fieldmark__6_3090696414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lang w:val="en-US"/>
              </w:rPr>
              <w:t> 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аю свои намерения в части проведения операций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583"/>
      </w:tblGrid>
      <w:tr>
        <w:trPr>
          <w:trHeight w:val="619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090696414"/>
            <w:bookmarkStart w:id="15" w:name="__Fieldmark__7_309069641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</w:t>
            </w:r>
          </w:p>
        </w:tc>
      </w:tr>
      <w:tr>
        <w:trPr>
          <w:trHeight w:val="601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090696414"/>
            <w:bookmarkStart w:id="17" w:name="__Fieldmark__8_309069641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090696414"/>
            <w:bookmarkStart w:id="19" w:name="__Fieldmark__9_309069641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1" w:hRule="exac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истеме торгов ПАО «СПБ Биржа» (иностранные ценные бумаги):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090696414"/>
            <w:bookmarkStart w:id="21" w:name="__Fieldmark__10_3090696414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090696414"/>
            <w:bookmarkStart w:id="23" w:name="__Fieldmark__11_3090696414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3090696414"/>
            <w:bookmarkStart w:id="25" w:name="__Fieldmark__12_3090696414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 использованием Единого брокерского счета (единой денежной позиции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3090696414"/>
            <w:bookmarkStart w:id="27" w:name="__Fieldmark__13_3090696414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Тарифы на оплату услуг АО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</w:t>
        <w:br/>
        <w:t>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 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1124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</w:t>
              <w:br/>
              <w:t>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</w:t>
            </w:r>
            <w:r>
              <w:rPr>
                <w:sz w:val="18"/>
                <w:szCs w:val="18"/>
                <w:lang w:val="ru-RU"/>
              </w:rPr>
              <w:t xml:space="preserve"> 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лучать выписки по счету (разделу счета) депо депонента, отчеты о проведенных операциях и иные документы, связанные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 xml:space="preserve">в Приложениях 8, 8.1 к Регламенту, а также с правилами и рисками установления и использования кодового слова, изложенными </w:t>
              <w:br/>
              <w:t>в п. 3.6 Регламента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59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835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Уполномоченный работник Банка               __________________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tLeast" w:line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8647" w:leader="none"/>
        </w:tabs>
        <w:spacing w:lineRule="auto" w:line="240" w:before="0" w:after="0"/>
        <w:ind w:left="8647" w:hanging="0"/>
        <w:jc w:val="left"/>
        <w:rPr/>
      </w:pPr>
      <w:r>
        <w:rPr>
          <w:i/>
          <w:sz w:val="14"/>
          <w:szCs w:val="14"/>
          <w:lang w:val="ru-RU"/>
        </w:rPr>
        <w:t>(п</w:t>
      </w:r>
      <w:r>
        <w:rPr>
          <w:i/>
          <w:sz w:val="14"/>
          <w:szCs w:val="14"/>
        </w:rPr>
        <w:t>одпись</w:t>
      </w:r>
      <w:r>
        <w:rPr>
          <w:i/>
          <w:sz w:val="14"/>
          <w:szCs w:val="14"/>
          <w:lang w:val="ru-RU"/>
        </w:rPr>
        <w:t>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992" w:right="425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6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7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8:00Z</dcterms:created>
  <dc:creator>Kadyrov</dc:creator>
  <dc:description/>
  <cp:keywords/>
  <dc:language>en-US</dc:language>
  <cp:lastModifiedBy>Симанюк Елена Ивановна</cp:lastModifiedBy>
  <cp:lastPrinted>2022-10-18T12:28:00Z</cp:lastPrinted>
  <dcterms:modified xsi:type="dcterms:W3CDTF">2022-10-20T12:44:00Z</dcterms:modified>
  <cp:revision>9</cp:revision>
  <dc:subject/>
  <dc:title>Регламент брокерского обслуживания</dc:title>
</cp:coreProperties>
</file>